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2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0"/>
        <w:gridCol w:w="3620"/>
        <w:gridCol w:w="640"/>
        <w:gridCol w:w="4760"/>
        <w:gridCol w:w="960"/>
        <w:gridCol w:w="2660"/>
      </w:tblGrid>
      <w:tr>
        <w:trPr>
          <w:trHeight w:val="78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Arial CYR"/>
                <w:b/>
                <w:bCs/>
              </w:rPr>
              <w:t xml:space="preserve"> </w:t>
            </w:r>
            <w:r>
              <w:rPr>
                <w:b/>
                <w:bCs/>
              </w:rPr>
              <w:t>преп</w:t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ориенти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прос мотр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к.с.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795" w:hRule="atLeast"/>
        </w:trPr>
        <w:tc>
          <w:tcPr>
            <w:tcW w:w="1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ее ущелье.</w:t>
              <w:br/>
              <w:t>Детальная разведка порогов: 6, 7, 8, 9, 11, 16, 19, 25, 26, 28, 33, 36, 41, 43</w:t>
              <w:br/>
              <w:t>Общая разведка препятствий: 2, 3, 5, 12, 13, 15, 21, 29, 38.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левый приток - р.Ерменса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ека течет в межгорной котловин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7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за левым поворотом реки. ЛБ - крутой, ПБ - более пологий. У ПБ в начале порога видны крупные камни. Порог расположен на правом поворот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длина порога 40м. В начале от правого берега идет гряда камней, перегораживающая реку на 2/3 и формирующая струю вдоль ЛБ. Затем струя смещается к ПБ. Поток сужается крупными камнями в русле. Кончается порог на правом повороте чистым быстроттоком 30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3\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еред порогом нормальная чалка к ПБ. Прохождение по струе сначала вдоль ЛБ, потом ПБ. После порога чалка к ПБ, на правом повороте, на быстротоке</w:t>
            </w:r>
          </w:p>
        </w:tc>
      </w:tr>
      <w:tr>
        <w:trPr>
          <w:trHeight w:val="12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за правым поворотом, через 30м быстротока непосредственно за пр.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Б - крупные глыбы, ЛБ - крутой, с местными выходами скальных пород. В начале порога с ЛБ конус лавинного выноса. Поток сужается с берегов крупными глыбами. Сливы и валы до 0,5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3\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рохождение по основной струе, по центру, выход у ЛБ. За порогом чалка к ПБ.</w:t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через 40м чистого быстротока от пр.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шивера. длина 15-20м. На выходе навал на центральный камень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\2\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в 50м ниже пр.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на местном плавном правом повороте. Длина 80м. Представляет собой гряды камней в русле, мелких справа и крупных слева. Струя проходит в левой трети русла. После порога улово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3\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о основной струе, после прохождения чалка к ПБ до песчаного острова.</w:t>
            </w:r>
          </w:p>
        </w:tc>
      </w:tr>
      <w:tr>
        <w:trPr>
          <w:trHeight w:val="333" w:hRule="atLeast"/>
        </w:trPr>
        <w:tc>
          <w:tcPr>
            <w:tcW w:w="1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"Прорыв": пр.6-12. Выделяется особой сложностью и напряженностью сплава. Длина 1,5-2км.</w:t>
            </w:r>
          </w:p>
        </w:tc>
      </w:tr>
      <w:tr>
        <w:trPr>
          <w:trHeight w:val="63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6</w:t>
              <w:br/>
              <w:br/>
              <w:t>Л: 6?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лева впадает заметный приток, сразу за уловом после пр.5, за песчаным островом, на местном левом поворот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2 ступени. 1-ая: длина 250м. Начинается сужением реки за песчаным островом и оканчивается серединой крупно-каменистого острова. ЛБ - крутая осыпь, ПБ - из крупного глыбового материала. Поток, сжатый до 7-10м крупными камнями, образует каскад сливов высотой 1м. Между ступенями расположено местное расширение реки с крупным каменистым островом. Правая протока мелководная, в левой, после окончания первой ступени, мощный быстроток 60м.</w:t>
              <w:br/>
              <w:t>2-ая ступень: начинается от окончания острова и заканчивается (условно) за вторым сливом на левом местном повороте. Вторая ступень сложнее первой в техническом отношении. Поток делится на 2 части: левый идет вдоль ЛБ и затем на выходе у основного слива растекается среди завала из крупных камней, правая часть через гряды надводных камней идет вдоль ПБ и наваливается на на крупные береговые камни. От камней ПБ формируется 2м слив с пенной ямой (глубина ямы слева значительно больше, чем справа). За основным сливом улово 20м. За уловом локальный слив высотой 0,8м, за сливом улово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\5\4</w:t>
              <w:br/>
              <w:br/>
              <w:t>Л: 5А/5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начинается почти сразу за пр.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Б - обрывистый, высотой 2-3м. Представляет собой поток, сжатый обривистыми берегами, шириной 10-15м, с массой крупных надводных камней, сливов, пенных ям, навалов на камни. Основная струя в начале идет ближе к ЛБ, затем смещается к П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\4\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т.к. деление препятствий 7 и 8 чисто условное, а промежуточная чалка довольно сложна, пр-вия 7 и 8 проходили без промежуточной чалки.</w:t>
            </w:r>
          </w:p>
        </w:tc>
      </w:tr>
      <w:tr>
        <w:trPr>
          <w:trHeight w:val="17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8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ледует без перерыва за пр.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ЛБ - обрывистая осыпь, ПБ - крупные камни. В русле крупные надводные камни, навалы на них, сливы, узкие проходы. Основная струя - вдоль ПБ, на выходе через два последовательных слива смещается к ЛБ. На выходе у ПБ навал на крупные подводные камни. После порога спокойный участок длиной 25-30м, чалка к П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\4\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ильный навал на правобережные подводные камни на выходе.</w:t>
            </w:r>
          </w:p>
        </w:tc>
      </w:tr>
      <w:tr>
        <w:trPr>
          <w:trHeight w:val="153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9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за пр.8 спокойный участок 25-30м. По середине реки остров, поросший лесом, порог в левой протоке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/Л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ека делится островом на три протоки. Основная левая. Представляет собой крутую горку, состоящую сплошь из ступенек сливов с пенными ямами за ними. Крупные камни расположены только по бокам основной струи у берегов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\4\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за порогом чалка на ЛБ</w:t>
            </w:r>
          </w:p>
        </w:tc>
      </w:tr>
      <w:tr>
        <w:trPr>
          <w:trHeight w:val="153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а в 80м ниже пр.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в русле острова основная протока правая. Поток проходит через ряд ворот шириной 3-4м. На выходе слияние проток, слив высотой 0,8м, далее короткий прямой участок до правого поворота. Чалка непосредственно за шиверой перед поворотом реки к П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\2\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идется сходу</w:t>
            </w:r>
          </w:p>
        </w:tc>
      </w:tr>
      <w:tr>
        <w:trPr>
          <w:trHeight w:val="4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11, пор."Иуда"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за резким правым поворотом реки. Слева на повороте лавинный конус, справа - участок плотного снега толщиной 2-3м - остатки лавины с левого скл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начинается порог на правом повороте разгонной шиверой длиной около 80-100м. Шивера продолжается до левого поворота. На левом повороте резко увеличивается уклон реки. Русло сжимается до 9-12м большими глыбами. Поток скачет как по лестнице с подводных плит, образуя ряд сливов 0,8-1м. Особенно мощный первый слив. Затем следует участок длиной 20-25м чистого быстротока, и вновь русло сжимается камнями с берегов. Поток образует ряд сливов подобно первому сужению, но менее мощных. Далее следует участок быстротока 25-30м, где можно зачалиться к ЛБ. Заканчивается порог выходной шиверой на левом повороте с массой камней в русле. За порогом, на правом повороте, чалка к П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\4\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через 20-30м после пр.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Шивера. Мелководная, с массой камней, длина 160м. За шиверой чалка к П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2\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Идется сходу</w:t>
            </w:r>
          </w:p>
        </w:tc>
      </w:tr>
      <w:tr>
        <w:trPr>
          <w:trHeight w:val="7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а под пасеко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Шивера. Оба берега крутые, поросли лесом. Правая часть русла забита камнями, основная струя под Л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3\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Идется сходу</w:t>
            </w:r>
          </w:p>
        </w:tc>
      </w:tr>
      <w:tr>
        <w:trPr>
          <w:trHeight w:val="10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осле пр.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Объединяет участок с несложными препятствиями в виде шивер и струйных порожков и продолжается до крутого правого поворота долины, до устья левого притока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\2\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Идется сходу</w:t>
            </w:r>
          </w:p>
        </w:tc>
      </w:tr>
      <w:tr>
        <w:trPr>
          <w:trHeight w:val="12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15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на левом повороте в 250-300м ниже устья левого прито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Л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остоит из больших камней в русле реки. На входе вода наваливается на крайний левый камень, отбой сильный, затем уходит под ПБ, где наваливается на береговые камни. В правой части реки огромный камень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3\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38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16</w:t>
              <w:br/>
              <w:br/>
              <w:t>Л: 16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права впадает ручей, перед порогом озеро длиной 350м и шириной до 150м. Берега у озера крутые - высотой 1,5-3м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орог начинается на правом повороте и состоит из 2 ступеней.</w:t>
              <w:br/>
              <w:t>1-ая: начинается входным сливом 1м непосредственно при выходе из озера, прохождение осложняется низко нависающими деревьями с ЛБ. Далее следует ряд крутых сливов высотой до 1м в узком потоке, сжатым слева крутой осыпью, справа - селевым выносом. Перед левым поворотом русло реки расширяется, образуя остров из крупных камней, основная протока - правая. В протоке начинается вторая ступень и продолжается до правого поворота реки. На выходе, после слияния проток, мощный навал на большой камень у ЛБ. За порогом чалка к П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\5\4</w:t>
              <w:br/>
              <w:br/>
              <w:t>Л: 4С/5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17-18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осле пр.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шиверы. продолжаются до крутого поворота и, можно сказать, переходит непосредственно в порог 19. Зачалиться перед левым поворотом к ПБ, пройдя шиверу сходу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\2\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идется сходу</w:t>
            </w:r>
          </w:p>
        </w:tc>
      </w:tr>
      <w:tr>
        <w:trPr>
          <w:trHeight w:val="331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19</w:t>
              <w:br/>
              <w:br/>
              <w:t>Л: 22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на крутом левом повороте в устье правого притока. На повороте видны огромные камни в русле и у ПБ. Внимание! очень близко к пр.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орог расположен на крутой петле левого поворота и образован селевым выносом правого притока. На входе в русле лежит большой камень, делящий русло на 2 слива: правый - негабарит, левый - чистый крутой слив 1,2м. Далее спокойный участок 10м, за которым ступенька высотой около 1м, разбиваемая камнями в центре русла на два слива. Затем опять спокойный участок 8-9м. После этого гряда надводных камней перегораживает слева реку на 2/3. Справа - чистый слив 1,5м с боем в большой правобережный камень. За последним сливом улово у П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\5\4</w:t>
              <w:br/>
              <w:br/>
              <w:t>Л: 5А/5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2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за пр.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Длинная шивера с массой камней в русле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3\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идется сходу</w:t>
            </w:r>
          </w:p>
        </w:tc>
      </w:tr>
      <w:tr>
        <w:trPr>
          <w:trHeight w:val="12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21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выше притока слева (2-ая Озерная). Справа перед порогом впадает мелкий ручей. Расположен на прямом участке реки за правым поворотом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начинается крутой шиверой, за которой следует ряд ворот, и на выходе гряды камней справа и слева образуют слив высотой 1,2м. В правой части слива - зуб. Затем спокойный участок 30м и выходная шивера с крупными камнями в русл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3\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идется сходу, уходя от зуба ближе к ЛБ.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22-24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за пр.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оро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\2\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ходу</w:t>
            </w:r>
          </w:p>
        </w:tc>
      </w:tr>
      <w:tr>
        <w:trPr>
          <w:trHeight w:val="20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25 пор. "Плотина"</w:t>
              <w:br/>
              <w:br/>
              <w:t>Л: 23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еред порогом подпор, на реке местное расширение, песчаный остров. ЛБ и ПБ - высокие, река входит в короткий скальный коридор. Порог расположен за правым поворотом, перед порогом в русле реки слева большой камень. Чалка до песчаного острова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орог образован селевым выносом правого притока. Входной слив крутой, высота 1,2м. Слив более крутой в левой части, выполаживается ближе к ПБ. Далее быстроток. Перед левым поворотом упавшие в русло деревья перегораживают почти все русло, оставляя лишь небольшой проход у П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\4\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рохождение слива и чалка через 30м к ПБ.</w:t>
            </w:r>
          </w:p>
        </w:tc>
      </w:tr>
      <w:tr>
        <w:trPr>
          <w:trHeight w:val="153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26</w:t>
              <w:br/>
              <w:br/>
              <w:t>Л: 24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начинается за левым поворотом и оканчивается на правом. Перед порогом на левом повороте несложная шивера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на прямом участке между поворотами реки. ЛБ - обрывистая осыпь, ПБ сложен из крупных камней. В пороге большой уклон и навалы на надводные камни. Но, несмотря на это, струя достаточно четко выражена и идет примерно по центру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\3\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о лоции Лифанова, связка пр.23-24 оценивается 4С/5Ак.с.</w:t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27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осле пр.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мелководная шивера, расположена на прямом участке, длина 200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\2\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ходу</w:t>
            </w:r>
          </w:p>
        </w:tc>
      </w:tr>
      <w:tr>
        <w:trPr>
          <w:trHeight w:val="10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28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на местном левом повороте реки, после каменного острова в русле реки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лабый левые поворот реки. На входе в порог ряд ворот, образованных большими камнями, в воротах сливы до 1м. Основная струя проходит через самые широкие ворота у П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\4\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идти под правым берегом. Берега обрывистые, но почти везде можно пройти по береговым камням.</w:t>
            </w:r>
          </w:p>
        </w:tc>
      </w:tr>
      <w:tr>
        <w:trPr>
          <w:trHeight w:val="22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29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через 100м быстротока ниже пр.28, на правом повороте реки. ЛБ за поворотом - скальная стенка высотой 8-10м, правый берег из крупных глыб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начинается участком с валом до 0,7м. Весь поток на повороте смещается к ЛБ, где есть чистый проход. За поворотом ЛБ из крупно-каменистого переходит в скальную стенку. Стена образует карман, куда направлена основная часть потока, образуя мощный прижим с отбоем. В большую воду прижим будет представлять серьезную опасность. За прижимом спокойный участок 30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4\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за порогом чалка к ПБ</w:t>
            </w:r>
          </w:p>
        </w:tc>
      </w:tr>
      <w:tr>
        <w:trPr>
          <w:trHeight w:val="7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ледует за спокойным участком после пр.2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на прямом участке реки, образован при строительстве дороги. В русле множество камней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\2\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ходу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1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разу за пор.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длина 150-180м. Масса камней, мало воды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\2\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ходу</w:t>
            </w:r>
          </w:p>
        </w:tc>
      </w:tr>
      <w:tr>
        <w:trPr>
          <w:trHeight w:val="7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2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на прямом участке за левым притоком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Длина 100м. ПБ - обрывистый, вдоль которого идет основная струя, в русле отдельные камни, ворота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2\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ходу</w:t>
            </w:r>
          </w:p>
        </w:tc>
      </w:tr>
      <w:tr>
        <w:trPr>
          <w:trHeight w:val="20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3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на прямом участке реки, русло широкое. Издалека видно множество крупных камней, особенно в правой части русла. Уклон резко возрастает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на прямом участке реки, длина 100м. Русло широкое, вход завален массой камней различного калибра. Проход просматривается только под ЛБ, т.к. правая часть порога завалена большими глыбами и выхода не имеет. Проход существует у ЛБ, сначала в виде слива 1м и затем косого слива с мощным прижимом к левобережному камню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\4\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чалка после порога к ПБ осложнена высокой скоростью течения.</w:t>
            </w:r>
          </w:p>
        </w:tc>
      </w:tr>
      <w:tr>
        <w:trPr>
          <w:trHeight w:val="7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4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разу за пр.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труйный порог. длина 450м. Ключевое место в конце порога: крутое падение, навал на правобережные камни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3\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можно сходу</w:t>
            </w:r>
          </w:p>
        </w:tc>
      </w:tr>
      <w:tr>
        <w:trPr>
          <w:trHeight w:val="12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5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под левой скальной стенко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двухступенчатый порог. На входе камни, под стенкой в струе вал до 0,8м. Между ступенями 30м быстротока. Вторая ступень представляет собой струйный порог, с жестким валом, длиной 120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3\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можно сходу</w:t>
            </w:r>
          </w:p>
        </w:tc>
      </w:tr>
      <w:tr>
        <w:trPr>
          <w:trHeight w:val="22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6</w:t>
              <w:br/>
              <w:br/>
              <w:t>Л: 27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за левым поворотом, на повороте справа впадает крупный приток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за притоком расширение русла реки. В русле каменистый остров. Правая протока - непроход, левая: на входе сужение, образованное камнями с обоих берегов и слив 1м, далее серия жестких валов до 1м. Через 20м от левого берега отходит гряда крупных камней, образуя в правой части слив 1м, после которого идут валы. Выход из порога - слив в сужении, образованным скальным ребром ЛБ. За порогом чалка к П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\4\3</w:t>
              <w:br/>
              <w:br/>
              <w:t>Л: 4В/5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7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на левом повороте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труйный порог, длина 150м, валы до 1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\2\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ходу</w:t>
            </w:r>
          </w:p>
        </w:tc>
      </w:tr>
      <w:tr>
        <w:trPr>
          <w:trHeight w:val="12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8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на прямом участке в 100-150м ниже пр.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В пороге струя наваливается на центральный большой камень, проход справа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\2\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ледующий крутой левый поворот - без препятствий, разведка не требуется. До заставы р.Коксу довольно проста.</w:t>
            </w:r>
          </w:p>
        </w:tc>
      </w:tr>
      <w:tr>
        <w:trPr>
          <w:trHeight w:val="10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9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на прямом участке реки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орог образован выходами коренных пород в русло с ПБ. Слева камни. Валы до 1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\2\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за пр.39 р.Коксу разбивается на рукава. Справа на террасе - погранзастава.</w:t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в устье крупного правого притока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труйный порог, длина 400м, валы до 1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\2\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ходу</w:t>
            </w:r>
          </w:p>
        </w:tc>
      </w:tr>
      <w:tr>
        <w:trPr>
          <w:trHeight w:val="17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1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на крутом правом повороте. Справа и слева - невысокие скальные стенки. В русле - с воды - видны большие камни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редставляет собой крутую, мощную горку с серией сливов до 1,2м и валом до 1м. На входе с ПБ в русле большой камень. На выходе из порога сужение, образованное скальным выступом ПБ и камнем в русле реки, это сужение формирует слив 0,8м. В пороге общий свал воды вправо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\4\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орог локальный, за ним спокойный участок. За порогом чалка к ПБ</w:t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2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на прямом участке реки в 400м ниже пасеки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Образован выходами коренных пород, навалом воды на них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\2\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ходу</w:t>
            </w:r>
          </w:p>
        </w:tc>
      </w:tr>
      <w:tr>
        <w:trPr>
          <w:trHeight w:val="459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3</w:t>
              <w:br/>
              <w:br/>
              <w:t>Л: 28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долина реки расширяется. Порог расположен в скальном коридоре с высотой стенок от 2 до 5м. Перед порогом подпор, расширение русла реки, затем резкое сужение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Л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еред порогом возможна чалка к обоим берегам. Условно порог можно разделить на 3 ступени.</w:t>
              <w:br/>
              <w:t>1-ая: река сужается скальными выходами до 5м, образуя мощный слив 1,5м с пенной ямой. Затем, через 10м, навал струи на скальный выступ ПБ, далее участок спокойного быстротока 70м в расширении.</w:t>
              <w:br/>
              <w:t>2-ая: расположена на местном левом повороте, скальный коридор вновь сужается, в русле выходы породы по центру потока, затем они смещаются ближе к ПБ, образуя ряд ворот и сливов до 1,5м. Проход около ЛБ. После ступени короткий участок быстротока.</w:t>
              <w:br/>
              <w:t>3-я: расположена на местном правом повороте реки. В русле выходы коренных пород образуют 3 слива от 1,2 до 1,5м. Ширина сливов от 2 до 4м. За порогом спокойный участок, чалка возможна к обоим берега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\5\4</w:t>
              <w:br/>
              <w:br/>
              <w:t>Л: 5А/5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В 1-ой ступени в яме за сливом судно сильно не тонет, но быстро выносит, т.к. скорость струи высокая. В 3-ей ступени сильное давление на левую скальную стенку.</w:t>
            </w:r>
          </w:p>
        </w:tc>
      </w:tr>
      <w:tr>
        <w:trPr>
          <w:trHeight w:val="12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4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за пр.43 русло реки поворачивает нале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На повороте слив 1м и давление на скальный выступ. Далее скальный коридор (высота стенок 3-5м) с прижимами средней сложности к стенк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\3\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можно сходу. От гидропоста до автомоста через р.Коксу - 150м. За мостом Коксу выходит в межгорную котловину.</w:t>
            </w:r>
          </w:p>
        </w:tc>
      </w:tr>
      <w:tr>
        <w:trPr>
          <w:trHeight w:val="255" w:hRule="atLeast"/>
        </w:trPr>
        <w:tc>
          <w:tcPr>
            <w:tcW w:w="1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ежгорная "Коктальская" котловина.</w:t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5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несложный прижим к скальным выходам в левой протоке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6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лева впадает приток. В широком русле множество обливных и подводных камней. Длина шиверы - 100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\2\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Ущелье "Ерзасай" пр.47-74.</w:t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7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За устьем левого притока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Шивера, длина 180м, валы до 1м. русло реки широкое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\2\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8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за пр.4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Шивера. В русле обливные кавни, ва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2\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ходу</w:t>
            </w:r>
          </w:p>
        </w:tc>
      </w:tr>
      <w:tr>
        <w:trPr>
          <w:trHeight w:val="7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9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за пр.4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Шивера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2\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ходу. После шиверы зачалиться до крутого левого поворота на ПБ</w:t>
            </w:r>
          </w:p>
        </w:tc>
      </w:tr>
      <w:tr>
        <w:trPr>
          <w:trHeight w:val="4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разу за пр.49, за крутым левым поворотом. В русле реки видны большие камни. ПБ - крупно-каменистый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за левым поворотом на прямом участке реки. Условно порог можно разделить на две ступени. На входе основная струя идет у ПБ через слив 0,8м. Далее от ПБ идет гряда крупных камней, формирующая ряд сливов до 1м в воротах шириной от 1,5 до 5м. За сливами пенные ямы. На этом участке большой уклон и высокая скорость течения, далее уклон уменьшается, следует зона метрового вала и выход из 1ст. порога. За ступенью возможна чалка на ЛБ.</w:t>
              <w:br/>
              <w:t>2ст. уступает по мощности 1-ой. Струя в основном идет под ЛБ в зону жесткого вала 1м и на выходе падает через подводную плиту сливом 1,2м. За порогом участок быстротока. Чалка к П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\5\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1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разу за пр.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В широком русле масса камней, шивера идется 15мин. ходового времени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4\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ходу</w:t>
            </w:r>
          </w:p>
        </w:tc>
      </w:tr>
      <w:tr>
        <w:trPr>
          <w:trHeight w:val="280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2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за левым поворотом реки, на плавном левом повороте, длина 300-350м. ПБ вначале образован крупными камнями, затем в реку выходят скальные породы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Л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орог расположен почти на прямом участке реки. Русло потока в пороге широкое. Начинается грядой камней, идущей от ПБ, возле ЛБ - слив 1м, затем следует участок вала 0,5м, отдельные камни. Далее гряда камней перегораживает все русло в районе скального ребра ПБ. Камни в основном подводные, через них - серия мощных сливов через все русло. Через 25-30м вала расположена еще одна гряда подводных камней и плит, перегораживающих все русло. На выходе скальный коридор со спокойным течение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\5\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На выходе скальные бомы с обоих берегов до 50м.</w:t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3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за слабым правом поворото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Шивера. Через 3мин. от входа тросовая переправа. 5 мин. - крутой поворот направо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2\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ходу</w:t>
            </w:r>
          </w:p>
        </w:tc>
      </w:tr>
      <w:tr>
        <w:trPr>
          <w:trHeight w:val="12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4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лева приток р.Булатсай, за ним река описывает петлю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В 200м ниже устья притока струя уходит под скалу ПБ и образует слив 0,8м. Через 80м еще один прижим к скальному выходу П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\2\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ходу. Через 10мин хода от притока, р. Коксу круто поворачивает направо, за поворотом ниже 150-200м расположена р.Караутал.</w:t>
            </w:r>
          </w:p>
        </w:tc>
      </w:tr>
      <w:tr>
        <w:trPr>
          <w:trHeight w:val="35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5 пор. Караутал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осле пр.5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еред устьем р.Караутал в русле Коксу - галечный остров. В левой протоке - крутая горка с тремя последовательными сливами 0,5м. В правой протоке прижим к скальному выходу П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3\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В левой протоке воды меньше. От устья р.Караутал Коксу круто поворачивает налево, затем направо, описывая петлю в прорыве хребта. Характер реки резко изменяется. ПБ в основном крутой, труднопроходимый, на ЛБ почти кругом есть терраса. Далее на реке расположен участок с серией сложных порогов 56-59.</w:t>
            </w:r>
          </w:p>
        </w:tc>
      </w:tr>
      <w:tr>
        <w:trPr>
          <w:trHeight w:val="331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6</w:t>
              <w:br/>
              <w:br/>
              <w:t>Л: 31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начинается на правом повороте реки шиверой. На входе слева песчаный пляж. В начале - тросовая переправа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Начинается разгонной шиверой на правом повороте, с ЛБ в русло идут гряды камней. Далее мощная струя идет вдоль ПБ, через зону жесткого вала 0,5м. На левом повороте в центре реки огромный камень. Чуть ниже от ПБ отходит гряда камней, которая вместе с центральным камнем формируют слив, шириной 4м и высотой 1м. На гряду камней у ПБ сильный навал. С левой стороны центрального камня проход в воротах 3,5м с последующим боем в скальную стенку ЛБ. Выход из порога через зону вала 0,5м. За порогом спокойный участок, чалка на Л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\5\4</w:t>
              <w:br/>
              <w:br/>
              <w:t>Л: 5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Общая разведка - ЛБ, детальная ПБ.</w:t>
            </w:r>
          </w:p>
        </w:tc>
      </w:tr>
      <w:tr>
        <w:trPr>
          <w:trHeight w:val="20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7</w:t>
              <w:br/>
              <w:br/>
              <w:t>Л: 32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начинается на следующем правом повороте перед устьем правого притока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Л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орог начинается разгонной шиверой на правом повороте, струя идет вдоль ПБ. Далее на левом повороте от ЛБ идет гряда камней, от правого два полуобливных камня, формирующие слив шириной 5м и высотой 1м. Далее идет участок жесткого вала 0,5м высотой и почти наваливается на камни у ПБ, образуя в центре потока слив 1,2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\5\4</w:t>
              <w:br/>
              <w:br/>
              <w:t>Л: 5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Тропа разведки по ЛБ идет вверху по полке.</w:t>
            </w:r>
          </w:p>
        </w:tc>
      </w:tr>
      <w:tr>
        <w:trPr>
          <w:trHeight w:val="30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8 пор. Пасть дракона</w:t>
              <w:br/>
              <w:br/>
              <w:t>Л: 33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ледует непосредственно за пр.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Л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орог образован сужением выступа ЛБ на входе и каменным завалом справа. На входе по центру стоит большой камень, справа от которого слив 1м с пенной ямой, слева - два вала 0,8м и слив 1м. Далее в русле, ближе к ЛБ, стоит большой камень, на который сильнейший навал воды, часть уходит вправо, образуя слив с пенной ямой, часть влево, образуя с береговым камнем слив 1,5м с пенной ямой. Затем струя бьет в скальный выступ ЛБ, прижим мощный, почти без отбоя. Затем участок валов и спокойный быстрото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\5\5</w:t>
              <w:br/>
              <w:br/>
              <w:t>Л: 5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7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9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в 100м ниже пр.5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на входе в порог гряда камней справа перегораживает реку, оставляя проход у ЛБ, затем гряда камней перегораживает реку, оставляя проход у ПБ, в проходе слив 0,8м, далее струя идет вдоль ПБ через два слива 0,5м и 0,8м. На выходе из порога в центре русла камень, ПБ - скальная стенка 5-7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\4\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6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за пр.59 на прямом участке следует 300м каменистая шивера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Затем Коксу делится тремя островами на протоки. Можно идти сходу по левой протоке, на входе вал 0,5м, на выходе по центру камень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3\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за протоками р.Коксу поворачивает налево и течет в коротком скальном коридоре.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61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6мин от скального коридо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труйный порог с валами, длина 100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\2\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ходу</w:t>
            </w:r>
          </w:p>
        </w:tc>
      </w:tr>
      <w:tr>
        <w:trPr>
          <w:trHeight w:val="68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62 пор. Свирепый Гарри</w:t>
              <w:br/>
              <w:br/>
              <w:t>Л: 35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в правой петле реки. После правого поворота ущелье несколько расширяется, справа и слева появляются террасы, справа - выше. За поворотом шивера в правой протоке (длина 150м), затем участок чистого быстротока, длиной 100м, за быстротоком - поро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Л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можно выделить 3 ступени. Порог образован прорывом рекой коренных пород.</w:t>
              <w:br/>
              <w:t>1ст.: поток, разогнавшись на короткой входной шивере, устремляется к сужению, образованному выходами коренных пород ЛБ и навалом камней ПБ. В ступени поток делает резкий поворот налево, струя на выходе наваливается на выходы коренных пород ЛБ, обливает их и падает водопадными сливами, с небольшой подушкой воды, с высоты 1,5-2м. В сливах стоят клыки, за сливами мощные пенные ямы... После первой ступени идет участок чистого быстротока длиной 25-30м, где можно зачалиться на ЛБ.</w:t>
              <w:br/>
              <w:t>2ст.: локальная, расположена на местном сужении каньона. Поток, сужаясь, перепрыгивает через гряду надводных камней, перегораживающих все русло реки, образуя мощные сливы с пенными ямами за ними, высотой 1,2-1,5м, далее валы до 1м. Потом следует расширение со спокойным быстротоком, и на резком правом повороте располагается 3-я ст.</w:t>
              <w:br/>
              <w:t>3ст.: ЛБ - скальная стенка высотой 8м, ПБ - крутая крупная каменная осыпь. Поток, разгоняясь на повороте сильно давит на скальную стенку ЛБ, отбоя практически нет. Общий свал воды в пороге влево. На выходе из порога расширение, чистый быстроток и поворот реки налево. ПБ доступен для чалки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\5\5</w:t>
              <w:br/>
              <w:br/>
              <w:t>Л: 5А/4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63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63 пор. Водопад</w:t>
              <w:br/>
              <w:br/>
              <w:t>Л: 36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за левым поворотом в 200-250м ниже пр.62. Перед порогом спокойный быстроток около 70м и входная шивера длиной 100м. В ущелье местное расширение, террасы по обоим берегам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Л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орог локальный. Перед порогом разгонная шивера длиной 100м. Уклон и мощь шиверы возрастает по мере приближения к порогу. Порог представляет собой водопадный слив через все русло, вертикальный у ПБ, и более пологий у ЛБ. Порог образован прорывом рекой коренных пород. Слив имеет форму подковы с направлением дуги против течения. Перед порогом русло реки справа имеет расширение, поэтому поток воды в правой части идет по дуге, образуя мощнейший косой слив 2,5м почти вертикального типа. Левая часть потока заходит в слив почти ровно, образуя два последовательных слива: 1-ый - 1м высотой с небольшой пенной ямой за ним, затем мощная "поганка"; 2-ой - мощный слив 1,5м, причем гребень слива имеет тенденцию к свалу в центральную яму (куда лучше не попадать), за вторым сливом мощная пенная яма. Далее 2/3 русла реки перекрывает мощный закрученный вал 1,5м с обратным гребнем. Через 15м снова сужение русла скальными выходами и расположена мощная бочка высотой 1,8м через все русло. За бочкой короткая серия валов до 1м и следует спокойный участок реки в скальном коридоре, затем тросовая переправа и расширение скального коридора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\5\5</w:t>
              <w:br/>
              <w:br/>
              <w:t>Л: 5А/5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осле порога возможна чалка к ЛБ</w:t>
            </w:r>
          </w:p>
        </w:tc>
      </w:tr>
      <w:tr>
        <w:trPr>
          <w:trHeight w:val="7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64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на пологом правом повороте, за устьем левого притока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На участке крутой горки две косые обливные гряды камней. 150м ниже струя давит на большой надводный камень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3\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ходу</w:t>
            </w:r>
          </w:p>
        </w:tc>
      </w:tr>
      <w:tr>
        <w:trPr>
          <w:trHeight w:val="12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65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Длинная шивера, с промежутками чистого быстротока. В русле масса камней, вал. В конце шиверы остров с большим камнем в вершине, шли правой протокой. За островом еще одна шивера, длиной 100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3\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ходу</w:t>
            </w:r>
          </w:p>
        </w:tc>
      </w:tr>
      <w:tr>
        <w:trPr>
          <w:trHeight w:val="153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66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на прямом участке реки на входе в скальный коридор. Издалека видна стенка ПБ. Разведка возможна по обоим берегам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/Л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На входе основная струя идет от ЛБ к ПБ. В правой части слив 0,5м с обливной плиты. За порогом река входит в 200м скальный коридор, где нет препятствий, только на выходе давление струи на центральный камень. За порогом расширение русла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3\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ходу</w:t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67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на правом повороте и последующем прямом участке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шив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\2\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ходу</w:t>
            </w:r>
          </w:p>
        </w:tc>
      </w:tr>
      <w:tr>
        <w:trPr>
          <w:trHeight w:val="7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68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на крутом левом повороте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От ПБ отходит гряда камней, в русле вал. Длина порога 30м. За порогом тросовая переправа и дом на П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3\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ходу</w:t>
            </w:r>
          </w:p>
        </w:tc>
      </w:tr>
      <w:tr>
        <w:trPr>
          <w:trHeight w:val="10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69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на прямом участке реки 250-300м ниже переправы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Образован двумя большими камнями в русле реки, в центре, на них давление струи. За порогом река входит в скальный коридор, в котором вал 0,5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3\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ходу</w:t>
            </w:r>
          </w:p>
        </w:tc>
      </w:tr>
      <w:tr>
        <w:trPr>
          <w:trHeight w:val="7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7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за правым поворотом, перед устьем левого притока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В центральной струе сильный навал на камень. За порогом скальный коридор с поворотом налево, прижим слабый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3\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ходу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71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шив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\2\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ходу</w:t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72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на крутом левом повороте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в русле вал до 1м, на выходе прижим к правой стенке (стена - конгломерат)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3\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ходу</w:t>
            </w:r>
          </w:p>
        </w:tc>
      </w:tr>
      <w:tr>
        <w:trPr>
          <w:trHeight w:val="7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73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права впадает приток, за ним крутой левый, потом правый повороты, дальше Коксу идет под крутым ЛБ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Шиверы, продолжающиеся до скального коридора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\2\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ходу</w:t>
            </w:r>
          </w:p>
        </w:tc>
      </w:tr>
      <w:tr>
        <w:trPr>
          <w:trHeight w:val="10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74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за левым поворотом, впереди видна невысокая стенка, как бы закрывающая русло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Л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кальный коридор со стенками 2-5м, длина 800м, имеются местные расширения. В коридоре отдельные камни, давление на них, сливы высотой до 0,6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4\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за пр.74 река входит в невысокие, но крутые горы</w:t>
            </w:r>
          </w:p>
        </w:tc>
      </w:tr>
      <w:tr>
        <w:trPr>
          <w:trHeight w:val="255" w:hRule="atLeast"/>
        </w:trPr>
        <w:tc>
          <w:tcPr>
            <w:tcW w:w="1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Ущелье "Кук-креу" пр.75-89.</w:t>
            </w:r>
          </w:p>
        </w:tc>
      </w:tr>
      <w:tr>
        <w:trPr>
          <w:trHeight w:val="22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75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еред входом в ущелье река делает петлю, сначала левый, потом правый повороты. Вход в ущелье виден четко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непосредственно на правом повороте. ЛБ - бом 10м, ПБ - каменистая коса. У ЛБ на повороте подводная плита, на нее сильный навал воды, свал воды с плиты вправо и влево. Слева узкий негабаритный проход у скалы ЛБ. В центре слив 1м, сформированный правым свалом воды и отбоем от камня ПБ. За сливом пенная яма и ряд валов 0,8м. За порогом река делает резкий поворот налево, на повороте у ПБ - улово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\4\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для разведки чалились на ЛБ на левом повороте. Разведка показала, что в кульминационной точке порога ЛБ упирается в бом 10м. Обойдя бом, выяснили, что дальнейшую общую разведку ущелья лучше проводить по ПБ.</w:t>
            </w:r>
          </w:p>
        </w:tc>
      </w:tr>
      <w:tr>
        <w:trPr>
          <w:trHeight w:val="7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76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а в несплошном скальном коридоре с высотой стен до 8м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В русле отдельные камни, ва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3\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можно сходу</w:t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77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на прямом участке перед крутым правым поворото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в русле отдельные камни, ва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4\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78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на прямом участке реки за поворотом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Начинается крутой 40м горкой с жестким валом. Правая часть забита камнями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4\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79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очти сразу за пр.7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од скальной стенкой ЛБ - зона жесткого вала. Справа валы более пологие, мягкие. За порогом чалка к ПБ в улово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4\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80 порог-прижим</w:t>
              <w:br/>
              <w:t>Л: 43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в 40м ниже пр.79, на левом повороте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усло реки сжато береговыми камнями с обоих берегов, в центре - мощный двойной слив и вал 1м, высота сливов около 1м. Далее струя бьет в скальную стенку ПБ, отбой от скалы слабый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\4\4</w:t>
              <w:br/>
              <w:br/>
              <w:t>Л: 5А/4С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далее до левого поворота и выхода в расширение ущелья, в русле отдельные камни, местами вал.</w:t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81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начинается сразу за левым поворотом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шив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\2\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ходу</w:t>
            </w:r>
          </w:p>
        </w:tc>
      </w:tr>
      <w:tr>
        <w:trPr>
          <w:trHeight w:val="10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82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на прямом участке реки, в середине котловины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Л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равая часть русла завалена большими камнями. Основная часть струи идет вдоль ЛБ, образуя сливы 0,5м и валы до 1м. На выходе, на правом повороте у ПБ лежит огромный камень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3\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можно сходу</w:t>
            </w:r>
          </w:p>
        </w:tc>
      </w:tr>
      <w:tr>
        <w:trPr>
          <w:trHeight w:val="10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83</w:t>
              <w:br/>
              <w:br/>
              <w:t>Л: 44?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в устье левого притока. Охватывает 250м от крутого правого поворота, левый поворот и 50м участок за ним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Л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Образован размывом выносов притока. Валы, сливы до 1м, русло реки широкое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4\4</w:t>
              <w:br/>
              <w:br/>
              <w:t>Л: 5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84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в 400м ниже левого поворота, у тросовой переправы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Л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На входе, слева, большой камень формирует струю, которая затем уходит к камням ПБ, отразившись от камней, струя идет влево и наваливается на выходе из порога на центральный камень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4\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2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85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на прямом участке реки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Л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начинается 70м разгонной шиверой, в которой образуются две струи, левая чистая. Правая в конце наваливается на камни ПБ, поворачивает налево и образует зону валов. Далее слева скальная стенка с распадком (высота стенки 10м), за стенкой крутой поворот направо. На повороте навал струи на выступ скалы, свал с выступа, с образованием бочки. Ниже, слева, улово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4\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2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86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начинается на прямом участке перед крутым левым поворотом. Справа стена 50м, слева терраса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Л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на входе струя уходит под правобережную стену, поворачивает налево и бьет в камни. За притоками прижим к стене ЛБ. На повороте прижим к скальной стенке П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\4\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На выходе из порога за правым поворотом в русле реки остров. Правая протока мелководна, в левой - шивера. Шивера идется сходу, после нее чалка к ЛБ до левого поворота для разведки пр.87</w:t>
            </w:r>
          </w:p>
        </w:tc>
      </w:tr>
      <w:tr>
        <w:trPr>
          <w:trHeight w:val="4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87</w:t>
              <w:br/>
              <w:br/>
              <w:t>Л: 5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за крутым левым поворотом (перед поворотом остров). После острова, перед поворотом, 100м быстротока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Л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за крутым левым поворотом струя разгоняется на крутой входной горке и давит на выступ ПБ скального выхода (высота 4м). От скального выхода в поток выходит ступень коренных пород, высота ступени уменьшается к левому берегу. Струя, проходя через ступень, образует сливы высотой 1,2-1,5м с пенными ямами. Слева у берега стоит большой камень. За сливом следует участок жесткого вала 0,7-0,8м. Выход из порога ограничен большим обливным камнем, который стоит в первой трети русла от ЛБ. На камень давление воды, по бокам камня формируются сливы слева 0,8м, справа - 1м. Слив между скальной стенкой ЛБ и камнем шириной 2м, справа ширина 4м, за камнем вал и спокойный участо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\5\4</w:t>
              <w:br/>
              <w:br/>
              <w:t>Л: 5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55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88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расположен за крутым правым поворотом, впереди виден невысокий скальный створ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орог образован выходами коренных пород в русло реки. На входе в порог мощная разгонная шивера с большим уклоном, сливами до 1м. На входе в кульминационную часть порога слив 1,5м с пенной ямой, далее посреди реки камень, основная протока справа, где слив 1,2м. Навал на камень очень мощный. После сливов участок жесткого вала 25м и сильное давление струи на огромные камни у ЛБ. За камнями чистый быстрото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5\5\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за порогом открывается широкая котловина. Через 12мин от пр.88 скальный створ от бывшего моста, сразу после створа на ПБ стоит белый дом - четкий ориентир водопадов.</w:t>
            </w:r>
          </w:p>
        </w:tc>
      </w:tr>
      <w:tr>
        <w:trPr>
          <w:trHeight w:val="7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89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начинается за створом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Шивера. На левом повороте струя идет под ПБ, в русле отдельные камни. На правом повороте на быстротоке необходимо зачалиться к П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3\2\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90 Л:51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разу за пр.8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Водопады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Обнос</w:t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91-94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несложные пороги и шиве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не выше 4\3\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сходу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95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лоти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/ЛБ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Плот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Обнос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620" w:hRule="atLeast"/>
        </w:trPr>
        <w:tc>
          <w:tcPr>
            <w:tcW w:w="1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Пояснения:</w:t>
              <w:br/>
              <w:t>"ЛБ", "ПБ": левый, правый берега. "П/ЛБ": правый или левый берег</w:t>
              <w:br/>
              <w:t>"а\б\в": а - техническая сложность, б - опасность при аварии, в - сложность организации страховки. Сложность оценивалась плотовой группой.</w:t>
              <w:br/>
              <w:t>"Л: 22" - в лоции Лифанова это препятствие идет под номером 22</w:t>
              <w:br/>
              <w:t>"Л: 5А/4В" - в лоции Лифанова к.с. для низкого/высокого уровня воды</w:t>
            </w:r>
          </w:p>
        </w:tc>
      </w:tr>
      <w:tr>
        <w:trPr/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Arial CYR" w:hAnsi="Arial CYR" w:eastAsia="Times New Roman" w:cs="Arial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Style0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extAlignment w:val="center"/>
    </w:pPr>
    <w:rPr>
      <w:rFonts w:ascii="Arial CYR" w:hAnsi="Arial CYR" w:cs="Arial CYR"/>
      <w:b/>
      <w:bCs/>
    </w:rPr>
  </w:style>
  <w:style w:type="paragraph" w:styleId="Xl29">
    <w:name w:val="xl29"/>
    <w:basedOn w:val="Style0"/>
    <w:qFormat/>
    <w:pPr>
      <w:pBdr>
        <w:top w:val="single" w:sz="4" w:space="0" w:color="000000"/>
        <w:bottom w:val="single" w:sz="4" w:space="0" w:color="000000"/>
      </w:pBdr>
      <w:textAlignment w:val="center"/>
    </w:pPr>
    <w:rPr>
      <w:rFonts w:ascii="Arial CYR" w:hAnsi="Arial CYR" w:cs="Arial CYR"/>
      <w:b/>
      <w:bCs/>
    </w:rPr>
  </w:style>
  <w:style w:type="paragraph" w:styleId="Xl28">
    <w:name w:val="xl28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extAlignment w:val="center"/>
    </w:pPr>
    <w:rPr>
      <w:rFonts w:ascii="Arial CYR" w:hAnsi="Arial CYR" w:cs="Arial CYR"/>
      <w:b/>
      <w:bCs/>
    </w:rPr>
  </w:style>
  <w:style w:type="paragraph" w:styleId="Xl27">
    <w:name w:val="xl27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  <w:textAlignment w:val="center"/>
    </w:pPr>
    <w:rPr/>
  </w:style>
  <w:style w:type="paragraph" w:styleId="Xl26">
    <w:name w:val="xl26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  <w:textAlignment w:val="center"/>
    </w:pPr>
    <w:rPr>
      <w:rFonts w:ascii="Arial CYR" w:hAnsi="Arial CYR" w:cs="Arial CYR"/>
      <w:b/>
      <w:bCs/>
    </w:rPr>
  </w:style>
  <w:style w:type="paragraph" w:styleId="Xl25">
    <w:name w:val="xl25"/>
    <w:basedOn w:val="Style0"/>
    <w:qFormat/>
    <w:pPr/>
    <w:rPr>
      <w:rFonts w:ascii="Arial CYR" w:hAnsi="Arial CYR" w:cs="Arial CYR"/>
      <w:b/>
      <w:bCs/>
    </w:rPr>
  </w:style>
  <w:style w:type="paragraph" w:styleId="Xl24">
    <w:name w:val="xl24"/>
    <w:basedOn w:val="Style0"/>
    <w:qFormat/>
    <w:pPr>
      <w:jc w:val="center"/>
      <w:textAlignment w:val="center"/>
    </w:pPr>
    <w:rPr>
      <w:rFonts w:ascii="Arial CYR" w:hAnsi="Arial CYR" w:cs="Arial CYR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5:13:00Z</dcterms:created>
  <dc:creator>Yegor</dc:creator>
  <dc:description/>
  <dc:language>en-US</dc:language>
  <cp:lastModifiedBy>Yegor</cp:lastModifiedBy>
  <cp:lastPrinted>2002-07-30T00:17:00Z</cp:lastPrinted>
  <dcterms:modified xsi:type="dcterms:W3CDTF">2002-08-01T16:51:00Z</dcterms:modified>
  <cp:revision>4</cp:revision>
  <dc:subject/>
  <dc:title>№ преп</dc:title>
</cp:coreProperties>
</file>