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Уважаемые  колле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Как Вы знаете,  эксперимент «Марс-500» завершается в ноябре 2011 года. «Марсианский экипаж» скоро начнет свой «полет обратно к Земле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, параллельные этому эксперименту  медико-экологические исследования,  также должны завершиться в ноябре. Затем предстоит огромная работа по анализу собранного экспериментального материала и нам пора приступить к обсуждению этой проблемы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ервого этапа предстоящей работы предлагается  провести анализ данных, полученных в течение года (по июнь 2011 года). Годичный срок представляется вполне достаточным для того, чтобы  сделать обоснованные выводы о сезонных колебаниях измеряемых  показателей и сопоставить их с  экологией различных регионов. При этом контрольной будет информация о колебаниях тех же показателей у испытателей, находящихся в герметической кабине-макете «марсианского корабля»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Для обсуждения  плана совместных работ, обмена опытом исследований в различных регионах и обучения всех исследователей работе с новым программным обеспечением. «Марс-500А» планируется провести трехдневный семинар с 20 по 22 апреля 2011 год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сообщить о готовности и возможности принять участие в планируемом семинаре, который будет проходить в Москве в Институте медико-биологических проблем РАН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вестка дня семина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аботы по совместной теме «Долговременные медико -экологические исследования практически здоровых люд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ступления участников работы с информацией об особенностях проведения исследований в различных регион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суждение программы предварительного анализа  собранных данных и форме их представления. Новое программное обеспечение «Марс-500А» для анализа собранных данн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организации семинара по результатам годового эксперимента по программе «Марс-500» во время  5-й Всероссийской конференции по вариабельности сердечного ритма в Ижевске ( 19-21 октября 2011 г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 подготовке к выпуску специального номера журнала «Авиакосмическая и экологическая медицина», посвященного результатам  годового эксперимента по программе «Марс-500»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ерспектив продолжения и развития совместных исследований после завершения эксперимента «Марс-500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Информация о планируемом семинаре будет помещена на наше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ssi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rs</w:t>
        </w:r>
        <w:r>
          <w:rPr>
            <w:rStyle w:val="InternetLink"/>
            <w:sz w:val="28"/>
            <w:szCs w:val="28"/>
          </w:rPr>
          <w:t>500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общаю Вам также, что для всех испытателей-участников наших долговременных медико-экологических исследований подготовлены нагрудные значки «Марс-500», которые  во время семинара будут переданы Вашим представителям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сообщить о том, кто сможет приехать в Москву  в указанный срок с 19 по 22 апреля для того, чтобы заранее заказать места в гостинице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риезд Ваших представителей невозможен, мы постараемся предоставить Вам материалы семинара  на сайте и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 уважением и самыми добрыми пожела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здела проекта «Марс-500»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лговременные медико-экологические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актически здоровых людей»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Д.м.н.,  проф.                      </w:t>
      </w:r>
      <w:r>
        <w:rPr>
          <w:sz w:val="28"/>
          <w:szCs w:val="28"/>
        </w:rPr>
        <w:drawing>
          <wp:inline distT="0" distB="0" distL="0" distR="0">
            <wp:extent cx="91567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Р.М. Баевский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i.rssi/mars500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9:32:00Z</dcterms:created>
  <dc:creator>Baevskiy</dc:creator>
  <dc:description/>
  <cp:keywords/>
  <dc:language>en-US</dc:language>
  <cp:lastModifiedBy>Baevskiy</cp:lastModifiedBy>
  <dcterms:modified xsi:type="dcterms:W3CDTF">2011-03-25T09:20:00Z</dcterms:modified>
  <cp:revision>6</cp:revision>
  <dc:subject/>
  <dc:title>Уважаемые  коллеги,</dc:title>
</cp:coreProperties>
</file>