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ГЛАШЕНИЕ ОБ УЧАСТИИ В НАУЧНОЙ ПРОГРАММЕ ПАРАЛЛЕЛЬНЫХ ИССЛЕДОВАНИЙ ПО ПРОЕКТУ «МАРС-500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ГНЦ РФ – ИМБП РАН и </w:t>
      </w:r>
      <w:r>
        <w:rPr>
          <w:i/>
          <w:sz w:val="28"/>
          <w:szCs w:val="28"/>
          <w:highlight w:val="yellow"/>
        </w:rPr>
        <w:t>участник исследования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0-2011 гг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 Государственном Научном Центре РФ – Институте медико-биологических проблем РА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оди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земный эксперимент, моделирующий пилотируемый полет на Марс (проект «Марс-500»). В этом эксперименте  проводятся испытания ряда технологий медицинского обеспечения жизнедеятельности экипажа, включая  системы медицинского контроля и  профилактики. Эксперимент  проводится в специальной изолированной камере с участием 6 добровольцев- испытателей мужчин в возрасте от 25 до 50 лет. Длительность  эксперимента 520 дн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екта «Марс-500» проводится специальная параллельная научно-исследовательская работа</w:t>
      </w:r>
      <w:r>
        <w:rPr>
          <w:sz w:val="28"/>
          <w:szCs w:val="28"/>
        </w:rPr>
        <w:t>: «Исследование адаптационных возможностей организма и риска развития заболеваний при  длительном (двухлетнем) наблюдении за практически здоровыми людьми», поддержанная программой Президиума РАН «Фундаментальные науки в медицине». Основной целью этой работы является сравнение динамики основных показателей функционального состояния  организма в естественных социально-бытовых и производственных условиях с динамикой тех же показателей в условиях длительного пребывания в замкнутом пространстве с искусственной средой обитания. Результаты этих исследований могут быть использованы как в интересах космической медицины, так и для решения актуальных задач прикладной физиологии и здравоохранения.</w:t>
      </w:r>
    </w:p>
    <w:p>
      <w:pPr>
        <w:pStyle w:val="Heading2"/>
        <w:rPr/>
      </w:pPr>
      <w:r>
        <w:rPr/>
        <w:t>Предмет соглаше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исследований параллельно с основным экспериментом в изолированной камере с использованием согласованного комплекса аналогичных методик и приборов и с передачей полученных материалов в базу данных эксперимента «Марс-500» в  ГНЦ РФ – ИМБП РАН.</w:t>
      </w:r>
    </w:p>
    <w:p>
      <w:pPr>
        <w:pStyle w:val="Heading2"/>
        <w:rPr/>
      </w:pPr>
      <w:r>
        <w:rPr/>
        <w:t>Участники соглаше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НЦ РФ – ИМБП РАН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участник исследования</w:t>
      </w:r>
    </w:p>
    <w:p>
      <w:pPr>
        <w:pStyle w:val="Heading2"/>
        <w:rPr/>
      </w:pPr>
      <w:r>
        <w:rPr/>
        <w:t>Обязательства участников соглашения</w:t>
      </w:r>
    </w:p>
    <w:p>
      <w:pPr>
        <w:pStyle w:val="Heading3"/>
        <w:rPr/>
      </w:pPr>
      <w:r>
        <w:rPr/>
        <w:t xml:space="preserve">Обязательства ИМБП по организации и обеспечению параллельных исследований. 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</w:rPr>
        <w:t xml:space="preserve">ИМБП является научно-методическим центром по организации и проведению параллельных исследований по проекту «Марс-500». </w:t>
      </w:r>
    </w:p>
    <w:p>
      <w:pPr>
        <w:pStyle w:val="Normal"/>
        <w:spacing w:lineRule="auto" w:line="36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ИМБП осущест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научной концепции параллельных исследований, соответствующих методик, технологий и оценочных критериев, подготовку инструкций и методических руководств, программ  обу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испытания стандартного аппаратно-программного комплекса «Экосан-2007», подготовку инструкций пользователя и обучение представителей организаций-участников с выдачей им соответствующих сертифика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дачу организациям-участникам научно-технической документации (методического руководства) по проведению параллельных исследований и проведение необходимых консульт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проведения  параллельных исследований путем регулярного обмена информацией с организацией-участником  и формированием ежеквартального сводного бюллетеня оперативной информации и его рассылкой  всем участникам. В состав сводного бюллетеня будет включаться также и оперативная информация о результатах исследований в основном эксперименте «Марс-500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единой базы данных по результатам параллельных исследований с возможностью использования участниками согласованного объема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анализа результатов параллельных исследований после завершения эксперимента «Марс-500» .</w:t>
      </w:r>
    </w:p>
    <w:p>
      <w:pPr>
        <w:pStyle w:val="Heading3"/>
        <w:rPr/>
      </w:pPr>
      <w:r>
        <w:rPr/>
        <w:t>Обязательства участника параллельных исследований по проекту «Марс-500» - ИКИ РАН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тбор группы добровольцев (практически здоровые мужчины в возрасте 30-50 лет) в количестве не менее 10 человек, с получением от каждого из них информированного согласия на участие в исследовании. Результаты стандартного поликлинического медицинского обследования, а также карты информированного согласия представляются в ГНЦ РФ – ИМБП РА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борудование специального помещения для проведения длительных динамических исследований с установкой в нем комплекса «Экосан -2007» и другой необходимой аппаратуры и с оснащением необходимой вычислительной технико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штата сотрудников для проведения параллельных исследований (2-3 человека), их обучени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ведение ежемесячных и ежеквартальных обследований добровольцев-участников эксперимента со строгим соблюдением согласованного графика (должен быть организован учет рабочих нагрузок и заболеваемости каждого участник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данных в ИМБП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ежемесячная передача  оперативной информации о результатах исследований (минимальный набор данных) по электронной почте,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ая передача  в ИМБП полного набора данных, включая все исходные данные по проведенным исследованиям (по каналам связи или в записи на СД-диски -экспресс - почтой);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до начала  эксперимента передача в ИМБП результатов стандартного медицинского обследования добровольцев –участников. После завершения параллельных исследований проведение повторных стандартных медицинских (поликлинических) обследований и передача результатов в ИМБП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 анализе результатов проведенных исследований после окончания эксперимента «Марс-500». </w:t>
      </w:r>
    </w:p>
    <w:p>
      <w:pPr>
        <w:pStyle w:val="Heading2"/>
        <w:rPr/>
      </w:pPr>
      <w:r>
        <w:rPr/>
        <w:t xml:space="preserve">Общие  полож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зультаты  проведенных исследований будут считаться совместной собственностью каждого из участников параллельных экспериментов и  ГНЦ РФ – ИМБП РАН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араллельных исследований по согласованию с ИМБП могут создавать дополнительные группы добровольцев и проводить их обследование по специальным программ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араллельных исследований по согласованию с ИМБП могут взаимно обмениваться информацией с другими участниками исследований с целью подготовки совместных публикаций и докла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я результатов 520-суточного эксперимента отдельными участниками или группами участников допускается только после опубликования первой совместной статьи (в соавторстве со всеми участниками эксперимента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можный большой интерес средств массовой информации к эксперименту «Марс-500» и соответственно к программе параллельных экспериментов, должно быть обеспечено оперативное согласование с ИМБП объема информации предоставляемой участниками параллельных исследований для публичного освещ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из добровольцев после завершения эксперимента получит сертификат участника и специальный памятный зна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не предусматривает каких-либо финансовых обязательств между ГНЦ РФ – ИМБП РАН и участником исследо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соглашения устанавливается от момента его подписания до завершения эксперимента «Марс-500» и предоставления в ИМБП результатов медицинского обследования добровольцев – участников параллельных исследова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 ГНЦ РФ –ИМБП РА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учный руководитель проекта «Марс-500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НЦ РФ – ИМБП РАН</w:t>
            </w:r>
          </w:p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Д.м.н. Б.В. Моруков</w:t>
            </w:r>
          </w:p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(дат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 руководитель раздела проекта «Марс-50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проф.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8"/>
                <w:szCs w:val="28"/>
              </w:rPr>
              <w:t>____________________Р.М. Ба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highlight w:val="yellow"/>
              </w:rPr>
              <w:t>От учреждения-участника</w:t>
            </w:r>
          </w:p>
        </w:tc>
      </w:tr>
    </w:tbl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37:00Z</dcterms:created>
  <dc:creator>Роман Баевский</dc:creator>
  <dc:description/>
  <cp:keywords/>
  <dc:language>en-US</dc:language>
  <cp:lastModifiedBy>Татьяна Зенченко</cp:lastModifiedBy>
  <dcterms:modified xsi:type="dcterms:W3CDTF">2010-07-06T16:37:00Z</dcterms:modified>
  <cp:revision>2</cp:revision>
  <dc:subject/>
  <dc:title>СОГЛАШЕНИЕ  ОБ УЧАСТИИ В НАУЧНОЙ ПРОГРАММЕ</dc:title>
</cp:coreProperties>
</file>