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ичному заполнению  вопросника о состоянии здоровья, образе жизни и жалоб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Данный вопросник  на 220 ответов заполняется каждым участником  медико-экологических исследований  по проекту «Марс-500-П»  при первичном обследовании перед началом 520-суточного эксперимента. . При последующих  исследованиях каждый месяц  и после эксперимента  заполняется более короткий и простой вопросник на 105 ответов , в котором отражаются лишь происходящие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При заполнении  вопросника используется  прилагаемая  ниже  таблица-сетка с номерами вопросов, в которой знакам  </w:t>
      </w:r>
      <w:r>
        <w:rPr>
          <w:b/>
          <w:sz w:val="28"/>
          <w:szCs w:val="28"/>
        </w:rPr>
        <w:t>Х</w:t>
      </w:r>
      <w:r>
        <w:rPr>
          <w:sz w:val="24"/>
          <w:szCs w:val="24"/>
        </w:rPr>
        <w:t xml:space="preserve">  отмечаются положительные ответы согласно номерам кодов в анкете -вопроснике. Вопросник после его заполнения  должен быть подписан каждым участником эксперимента .. Заполненные вопросники в виде таблиц  в электронном виде должны быть высланы по  электронной почте в ГНЦ РФ – ИМБП РАН по адресу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rmb</w:t>
        </w:r>
        <w:r>
          <w:rPr>
            <w:rStyle w:val="InternetLink"/>
            <w:b/>
            <w:sz w:val="24"/>
            <w:szCs w:val="24"/>
          </w:rPr>
          <w:t>1928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в</w:t>
      </w:r>
      <w:r>
        <w:rPr>
          <w:b/>
          <w:sz w:val="24"/>
          <w:szCs w:val="24"/>
        </w:rPr>
        <w:t xml:space="preserve"> копии в адреса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bag</w:t>
        </w:r>
        <w:r>
          <w:rPr>
            <w:rStyle w:val="InternetLink"/>
            <w:b/>
            <w:sz w:val="24"/>
            <w:szCs w:val="24"/>
          </w:rPr>
          <w:t>22</w:t>
        </w:r>
        <w:r>
          <w:rPr>
            <w:rStyle w:val="InternetLink"/>
            <w:b/>
            <w:sz w:val="24"/>
            <w:szCs w:val="24"/>
            <w:lang w:val="en-US"/>
          </w:rPr>
          <w:t>ir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и </w:t>
      </w:r>
      <w:hyperlink r:id="rId4">
        <w:r>
          <w:rPr>
            <w:rStyle w:val="InternetLink"/>
            <w:sz w:val="24"/>
            <w:szCs w:val="24"/>
            <w:lang w:val="en-US"/>
          </w:rPr>
          <w:t>zenc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Оригиналы заполненных вопросников с подписями добровольцев, а также подписанные добровольцами оригиналы информированного согласия хранятся у ответственных исполнителей в учреждениях - соисполнителях проекта «Марс-500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обходимо предупредить участников, что  представленная ими информация является конфедициальной  и будет использована при анализе данных лишь в неавторизованном виде, т.е. без упоминания  фамилий.</w:t>
      </w:r>
    </w:p>
    <w:p>
      <w:pPr>
        <w:pStyle w:val="Normal"/>
        <w:rPr/>
      </w:pPr>
      <w:r>
        <w:rPr>
          <w:sz w:val="24"/>
          <w:szCs w:val="24"/>
        </w:rPr>
        <w:tab/>
        <w:t>При  первичном заполнении вопросника следует  иметь в виду  следующее:</w:t>
      </w:r>
    </w:p>
    <w:p>
      <w:pPr>
        <w:pStyle w:val="Normal"/>
        <w:rPr/>
      </w:pPr>
      <w:r>
        <w:rPr>
          <w:sz w:val="24"/>
          <w:szCs w:val="24"/>
        </w:rPr>
        <w:t>А.) В ответах об отношении к жизни (коды 38-45)  можно  выбрать одновременно два или  три ответа</w:t>
      </w:r>
    </w:p>
    <w:p>
      <w:pPr>
        <w:pStyle w:val="Normal"/>
        <w:rPr/>
      </w:pPr>
      <w:r>
        <w:rPr>
          <w:sz w:val="24"/>
          <w:szCs w:val="24"/>
        </w:rPr>
        <w:t>Б)  При ответе на вопросы о наследственности к числу близких родственников относятся мать и отец,  родные   братья и сестры, дедушки и бабушки.</w:t>
      </w:r>
    </w:p>
    <w:p>
      <w:pPr>
        <w:pStyle w:val="Normal"/>
        <w:rPr/>
      </w:pPr>
      <w:r>
        <w:rPr>
          <w:sz w:val="24"/>
          <w:szCs w:val="24"/>
        </w:rPr>
        <w:t>В) В ответе на вопрос о перенесенных заболеваниях может быть выбрано одновременно несколько отв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 ответе на вопрос о жалобах за последние 2 года может быть так же выбрано несколько отв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ПРОСЫ О СОСТОЯНИИ ЗДОРОВЬЯ, ОБРАЗЕ ЖИЗНИ И ЖАЛОБ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Дата заполнения вопрос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 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рождения (чч.мм.гггг)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ождения (город)_____________________Место проживания (город)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офессия ________________________Должность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 работы ______________________Контактный телефон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ост___________см.                            Вес_______________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териальное давление_______/______мм.рт.с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371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ы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амочувствие в день заполнения вопросн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ше средн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 средн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х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плох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ыли ли у Вас в последние дни стрессов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туации 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благоприят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ышенная загрязненность,  (запыленность, загазованность) воздуха в кабине или на дорог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ный уровень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ная виб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обенности бы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усто населенная жилая площадь или коммуналь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л/площадь частично или полностью без удоб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ая удаленность работы от места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ние в неблагоприятных условиях окружающей среды (вблизи находятся промышленные предприятия, фермы, транспортные магистрали, аэропорт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 семье членов, требующих,  постоянного ухода (маленькие дети, тяжело больны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раз жизни: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зическая актив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 хотя бы 12 минут посвящаете интенсивным физическим упражнениям (бег, плавание, езда на велосипеде, силовые упражнения)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тенсивно занимаюсь физкультурой по крайней мере 4 раза в недел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ожу интенсивные занятия физкультурой не более 2-3 х раз в недел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жу интенсивные занятия физкультурой не регулярно и не более  раза в неде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яю лишь небольшую утреннюю зарядку хожу пешком  до работы (не более 30 мин в ден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й культурой и зарядкой не занимаюсь, пешком практически не передвигаю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бодное время провожу за ТВ пре-имущественно  пассивно (сидя, леж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ношение к жиз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отношусь ко всему спокойно, сохраняю оптим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знь для меня утомительная борьба, боюсь, что не справлюс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 нервничаю, иногда кажется, что мои силы на исх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знь большей частью нудный стереотип. Иногда это меня утомля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жизни имеются трудности, но я стремлюсь  им противостоя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Вас нет близкого человека с которым вы можете поделиться проблемами, забо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 не устраивает ваша личная (интимная )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 возникают конфликтные ситуации в семье или на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питания и его регуляр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егуляр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й прием пищи в вечер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быточное потребление жидкости ( более 3-х ли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требление большого  количества хлеба и пече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очтение соленной пище, досаливаите не пробу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13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Характер пит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став ежедневного рациона включаю мясо (2-3 раза), масло, сыр, 300-600 мл. жирного молока и более 150 мл смета-ны. За неделю в сумме съедаю 7 я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 4-6 раз в неделю мясо, 4-7 яиц в неделю, часто масло, менее 300 мл. молока ежедневно. Овощи и 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 2 раза в неделю мясо, рыбу, птицу 2-4 яйца в неделю,  2-3 раза в неделю сыр или сметану. Ежедневно употребляю 300 мл молока низкой жирности. Овощи и фрукты всег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снове моей диеты – вегетарианские продукты, йогурты, обезжиренное молоко, не жирные сыры, цельнозерновой хлеб, овощи, зелень, фрукты, диетический маргарин и растительные ж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он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частыми пробужд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ческое недосып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оническая бессон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лияние факторов окружающей среды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ция на изменения погоды (к теплу, холоду, ясно, пасмур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ция на  «магнитные бу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ная чувствительность к  появлению в  воздухе вредных веществ ( смог, загазованность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дные привычки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урение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гда не курил(а) или бросил(а) курить более 5 лет наза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ю трубку или сигару, или курила сигареты и бросила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рю менее чем 10 сигарет 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рю 11-20 сигарет 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рю 21-40 сигарет 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рю более 40 сигарет в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потребление   алкогол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зре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 раза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7 раз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колько раз в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следственность 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лись ли у Ваших кровных родственников больные ИБС, инсультом, инфарктом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/>
              <w:t>Нет таки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или 2 близких родственника имели после 60 лет инсульт или инфар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 или 2 близких родственника имели до 60 лет инсульт или инфар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ольше чем 2 близких родственника имели до 60 лет инсульт или инфар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лись ли у Ваших кровных родственников больные сахарным диабетом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/>
              <w:t>Нет таки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и близких родственников встречался диабет после 40 лет, леченый дие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и близких родственников встречался диабет до 40 лет, леченый инсу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елись ли у Ваших кровных родственников любое из указанных заболев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когол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беркулез  и др.заболеван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ические от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желудочно-кишечного 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докринны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кологическ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несенные Вами в жизни заболевания, травмы, оп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ие инфекции (скарлатина, краснуха, дифтерия, дизентерия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берку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усны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ическ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кологическ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аркт миокар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ертоническ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шемическая болезнь серд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мбофлебит, варикозное расширение вен, васкулиты, атероскле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терирующий эндартер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рок сердца (врожденный или приобретенны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омиопа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матическ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8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рный диабет и др. болезни поджелуд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щитовидной и паращитовидной же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адпоче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заболевания желез внутренней секреции (ЖВ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11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венная болезнь желудка и двенадцати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трит, дуоден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ецистит, панкреатит,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т, э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заболевания Ж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9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нх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нхиальная ас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физема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хронические заболеван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26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ку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гето-сосудистая дист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заболевания 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ечно-камен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элонеф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омерулонеф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органов слуха (тугоух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органов зрения (изменения цветоощущения, сужение поля з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trHeight w:val="53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: на щитовидной железе и других  железах внутренней секр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 на органах грудной и брюш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 на придаточных пазухах 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 на глаз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 на миндалинах, гортани , у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 на конечностях и позвоноч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 конеч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лергическ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Жалобы, наблюдавшиеся Вами в последние 2 года, а также в последнее время</w:t>
            </w:r>
          </w:p>
        </w:tc>
      </w:tr>
      <w:tr>
        <w:trPr>
          <w:trHeight w:val="33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сихоневрологические жалобы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ые головные б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ок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 в голове и в уш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емение мышц рук, конечностей,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нарушен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должительное нарушение зрения или куриная слеп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ство скованности, мешающее активным движ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жание рук, ног, 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устойчивая по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точности дв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позвоночника, усиливающиеся при движениях и отдающие в руку или н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лобы на нарушение со стороны органов з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зрения (светоощущения и размеров бук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жение остроты зрения быстрая утомляемость гл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 в глазах Выделение из глазной щ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ужные круги, мушки, разводы перед глазами, двоение в глаз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лобы на нарушения со стороны уха, горла, носа: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ые насморки ОРЗ (3  раза в год и боле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обон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ение дыхания через 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ые кровотечения и выделения из 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ая или периодическая охрипл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ины (2-3 раза в год и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опухоли на 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отделяемого из у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жение слуха или чувство заложенности в уш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56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лобы на нарушения со стороны органов дыха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ель длительный (более двух недель) или посто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мокроты при каш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упы удушья с удлиненным выдохом или ощущение нехватки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стящее дых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охарка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температуры по веч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со стороны органов кровообращ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Боли и неприятные ощущения в грудной клетке, возникающие при физической нагруз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и неприятные ощущения длятся не более 20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ство давления, боль в области сердца или за груд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 снимается быстро после приема нитроглиц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 возникает одышка при подъеме до 3-го э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 возникает общая слаб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оспособность постоянно пони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лобы на нарушения со стороны органов пищеварения: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 возникает тошнота, рвота, отрыжка, изжога, горечь во 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дутие живота, затруднения при прохождении пищи по пищев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ры сменяются поносом, нерегулярный ст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ые или периодические боли в животе. Боли под ложе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и в области заднепроходного отверстия, кровь, слизь не переваренная пища в кале. Частые запо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со стороны органов выд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Мочеиспускание частое, болезненное, ночные мочеиспуск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еки лица (под глазами), отеки ст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поясничной области (частые или периодическ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со стороны опорно-двигательного аппарата: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позвоночнике, руках, ногах, сустав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пояснице, отдающие в н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я формы суставов и объема конеч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я со стороны половой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заболеваний полов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суаль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ша самооценка своего здоровь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Считаю себя практически здоровым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иодически чувствую устал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напряжение, недомог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меня имеются хроническ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е требуется срочное медицинское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  ________________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ВОПРОСЫ О СОСТОЯНИИ ЗДОРОВЬЯ, ОБРАЗЕ ЖИЗНИ И ЖАЛОБ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Дата заполнения вопросника</w:t>
      </w:r>
    </w:p>
    <w:p>
      <w:pPr>
        <w:pStyle w:val="Normal"/>
        <w:rPr/>
      </w:pPr>
      <w:r>
        <w:rPr>
          <w:sz w:val="24"/>
          <w:szCs w:val="24"/>
        </w:rPr>
        <w:t xml:space="preserve">Фамилия , имя, отчество            </w:t>
      </w:r>
    </w:p>
    <w:p>
      <w:pPr>
        <w:pStyle w:val="Normal"/>
        <w:rPr/>
      </w:pPr>
      <w:r>
        <w:rPr>
          <w:sz w:val="24"/>
          <w:szCs w:val="24"/>
        </w:rPr>
        <w:t xml:space="preserve">Дата рождения (чч.мм.гггг)                             Место рождения   (город)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Место проживания (город)                              </w:t>
      </w:r>
      <w:r>
        <w:rPr>
          <w:sz w:val="24"/>
        </w:rPr>
        <w:t>Профессия                                              Должность</w:t>
      </w:r>
    </w:p>
    <w:p>
      <w:pPr>
        <w:pStyle w:val="Normal"/>
        <w:rPr>
          <w:sz w:val="24"/>
        </w:rPr>
      </w:pPr>
      <w:r>
        <w:rPr>
          <w:sz w:val="24"/>
        </w:rPr>
        <w:t>Место работы</w:t>
        <w:tab/>
        <w:tab/>
        <w:tab/>
        <w:t xml:space="preserve">                Контактный телефон</w:t>
      </w:r>
    </w:p>
    <w:p>
      <w:pPr>
        <w:pStyle w:val="Normal"/>
        <w:rPr>
          <w:sz w:val="24"/>
        </w:rPr>
      </w:pPr>
      <w:r>
        <w:rPr>
          <w:sz w:val="24"/>
        </w:rPr>
        <w:t>Рост            см.                Вес          кг               Артериальное давление                   /              мм.рт.ст</w:t>
      </w:r>
    </w:p>
    <w:p>
      <w:pPr>
        <w:pStyle w:val="Normal"/>
        <w:rPr/>
      </w:pPr>
      <w:r>
        <w:rPr>
          <w:sz w:val="24"/>
          <w:szCs w:val="24"/>
        </w:rPr>
        <w:t xml:space="preserve">Отметьте   знаком  </w:t>
      </w:r>
      <w:r>
        <w:rPr>
          <w:b/>
          <w:sz w:val="24"/>
          <w:szCs w:val="24"/>
        </w:rPr>
        <w:t xml:space="preserve">Х </w:t>
      </w:r>
      <w:r>
        <w:rPr/>
        <w:t xml:space="preserve"> номера положительных ответов согласно кодам вопросника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  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данных о группе участников   520-суточного эксперимента по проекту  «Марс-500-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ород……………………………………….. Учреждение………………………………..                       Дата заполнения…</w:t>
      </w:r>
      <w:r>
        <w:rPr/>
        <w:t>…………..</w:t>
      </w:r>
    </w:p>
    <w:p>
      <w:pPr>
        <w:pStyle w:val="Normal"/>
        <w:rPr/>
      </w:pPr>
      <w:r>
        <w:rPr/>
      </w:r>
    </w:p>
    <w:tbl>
      <w:tblPr>
        <w:tblW w:w="13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9"/>
        <w:gridCol w:w="1417"/>
        <w:gridCol w:w="1417"/>
        <w:gridCol w:w="1417"/>
        <w:gridCol w:w="1417"/>
        <w:gridCol w:w="1418"/>
        <w:gridCol w:w="1418"/>
        <w:gridCol w:w="1418"/>
        <w:gridCol w:w="11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b1928@mail.ru" TargetMode="External"/><Relationship Id="rId3" Type="http://schemas.openxmlformats.org/officeDocument/2006/relationships/hyperlink" Target="mailto:bag22ira@mail.ru" TargetMode="External"/><Relationship Id="rId4" Type="http://schemas.openxmlformats.org/officeDocument/2006/relationships/hyperlink" Target="mailto:zench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54:00Z</dcterms:created>
  <dc:creator>Баевский Р..</dc:creator>
  <dc:description/>
  <cp:keywords/>
  <dc:language>en-US</dc:language>
  <cp:lastModifiedBy>Татьяна Зенченко</cp:lastModifiedBy>
  <dcterms:modified xsi:type="dcterms:W3CDTF">2010-07-06T16:54:00Z</dcterms:modified>
  <cp:revision>2</cp:revision>
  <dc:subject/>
  <dc:title>ВОПРОСЫ О СОСТОЯНИИ ЗДОРОВЬЯ, ОБРАЗЕ ЖИЗНИ И ЖАЛОБАХ </dc:title>
</cp:coreProperties>
</file>